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1P1 Resolution 10_31_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ereas T1P1 will be meeting in Aspen Colorado from October 2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to November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ereas October 3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is recognized as the Halloween holiday 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reas it is customary to dress in costume on the Halloween holiday 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reas T1P1 is a light, fun-loving, TS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 it resolved th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 official dress code at the T1P1 meeting in Aspen for Wednesday October 3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shall be commensurate with the Halloween custom and participants are encouraged to express their creativity and ingenuity in selecting their attire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T1P1/2001-10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9:53:00Z</dcterms:created>
  <dc:creator>Mark Younge</dc:creator>
  <dc:description/>
  <dc:language>en-US</dc:language>
  <cp:lastModifiedBy>Ericsson User</cp:lastModifiedBy>
  <dcterms:modified xsi:type="dcterms:W3CDTF">2001-07-24T19:53:00Z</dcterms:modified>
  <cp:revision>2</cp:revision>
  <dc:subject/>
  <dc:title>T1P1 Resolution 10_31_01</dc:title>
</cp:coreProperties>
</file>